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иомедицинске науке 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важнија историјска достигнућа спортске медицин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е спортско-медицинске лаборатор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снивање и правци деловањ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ђународне спортско-медицинска асоцијације (AIMS-a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звој спортске медицине у Србиј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ивање и рад прве српске спортске амбулант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ности и задаци антидопинг агенције Србиј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финиција и значај спортске медицине као медицинске дисциплин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истематски прегледи у спорту – значај и учесталост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тодологија спортско-медицинског прегледа (опште одлике и делови)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намнеза као метод у спортско-медицинском прегле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зикални преглед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као метод у спортско-медицинском прегле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тропометријска испитива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портско-медицинском прегле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онална тестира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спортско-медицинском прегле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абораторијске анализ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у спортско-медицинском прегле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чај, чланови и функционисање спортско-медицинског ти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спортског лекар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физиотерапеут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лога дијететичара/нутриционис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фармацеут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Улога спортског тренер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лога кондицион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тренера 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о-медицинском тим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и чланови спортско-медицинског тима су задужени за опоравак спортиста и зашто?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и чланови спортско-медицинског тима су задужени за исхрану спортиста и зашто?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ји чланови спортско-медицинског тима су задужени за рехабилитацију спортиста и зашто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1:33:00Z</dcterms:created>
  <dc:creator>Suzana Pantovic</dc:creator>
  <dc:description/>
  <cp:keywords/>
  <dc:language>en-US</dc:language>
  <cp:lastModifiedBy>х</cp:lastModifiedBy>
  <dcterms:modified xsi:type="dcterms:W3CDTF">2018-09-06T18:08:00Z</dcterms:modified>
  <cp:revision>9</cp:revision>
  <dc:subject/>
  <dc:title/>
</cp:coreProperties>
</file>